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 Собрания депутат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ляшкинского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М.Н. Мазан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 Собрания депутатов Уляшкинского сельского поселения «О внесении изменений в решение Собрания депутатов Уляшкинского сельского поселения от 28.12.2024 года №  136 «О бюджете Уляшкинского сельского поселения Каменского района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ассмотрение Собрания депутатов Уляшкинского сельского поселения предлагается проект решения «О внесении изменений в  решение Собрания депутатов Уляшкинского сельского поселения  от 28.12.2024 года №  136 «О бюджете Уляшкинского сельского поселения Каменского района на 2025 год и на плановый период 2026 и 2027 годов» в их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– 13512,6 тыс. рублей ;(+262,4 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ходы – 13326,4 тыс. рублей (+262,4 тыс.руб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параметров доходной части бюджета Уляшкинского сельского поселения Каменского района на  21.05.2025 год предлагается в общей сумме 262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доходов в части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62,4 тыс. рублей.</w:t>
      </w:r>
    </w:p>
    <w:p>
      <w:pPr>
        <w:pStyle w:val="Normal"/>
        <w:tabs>
          <w:tab w:val="clear" w:pos="708"/>
          <w:tab w:val="left" w:pos="39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араметров расходной части бюджета Уляшкинского сельского поселения Каменского района на  21.05.2025 год предлагается в общей сумме 262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>-Уменьшение расходов в сумме 218,7 тыс.рублей -Расходы на капитальный ремонт памятника погибшим воинам и мемориала на братской могиле по адресу: Ростовская область, Каменский район, х. Верхние Грачики, ул. Молодежная в рамках  муниципальной программы Уляшкинского сельского поселения "Развитие культуры и спорта" (Субсидии на иные це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расходов в сумме 343.6 тыс. рублей –Расходы на выплаты по оплате труда работников органов местного самоуправления Уляшкинского сельского поселения  в рамках обеспечения деятельности Администрации Уляшкинского сельского поселения  (Взносы по обязательному социальному страх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расходов в сумме 10,0 тыс.рублей – Официальная публикация нормативно-правовых актов Уляшкинского сельского поселения, проектов правовых актов Уляшкинского сельского поселения и иных информационных материалов в рамках  муниципальной программы Уляшкинского сельского поселения "Муниципальная политика"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расходов в сумме 40,0 тыс.рублей – Расходы на реализацию мероприятий в рамках непрограмных расходов органов местного самоуправления Уляшк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расходов в сумме 5,0 тыс.рублей – Уплата налога на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расходов в сумме 0,5 тыс.рублей – Расходы на реализацию мероприятий по проведению противоклещевой обработки территории Уляшкинского сельского поселения в рамках  муниципальной программы Уляшкинского сельского поселения "Благоустройство территории Уляшкинского сельского поселения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величение расходов в сумме 82,0 тыс.рублей – Прочие мероприятия по благоустройству в рамках муниципальной программы Уляшкинского сельского поселения "Благоустройство территории Уляшкинского сельского поселения".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120" w:after="16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2:00Z</dcterms:created>
  <dc:creator>User</dc:creator>
  <dc:description/>
  <cp:keywords/>
  <dc:language>en-US</dc:language>
  <cp:lastModifiedBy>SUFD</cp:lastModifiedBy>
  <cp:lastPrinted>2016-08-19T15:25:00Z</cp:lastPrinted>
  <dcterms:modified xsi:type="dcterms:W3CDTF">2025-05-20T11:17:00Z</dcterms:modified>
  <cp:revision>4</cp:revision>
  <dc:subject/>
  <dc:title>Председателю</dc:title>
</cp:coreProperties>
</file>