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3005</wp:posOffset>
            </wp:positionH>
            <wp:positionV relativeFrom="paragraph">
              <wp:posOffset>-5080</wp:posOffset>
            </wp:positionV>
            <wp:extent cx="751205" cy="972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ТОВСКАЯ ОБЛАСТЬ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ЯШКИНСКОЕ СЕЛЬСКОЕ ПОСЕЛЕНИЕ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z w:val="28"/>
          <w:szCs w:val="28"/>
        </w:rPr>
        <w:t>УЛЯШ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9 мая 2025                                   №151               </w:t>
        <w:tab/>
        <w:tab/>
        <w:t>х. Верхние Грачики</w:t>
      </w:r>
    </w:p>
    <w:p>
      <w:pPr>
        <w:pStyle w:val="Heading1"/>
        <w:numPr>
          <w:ilvl w:val="0"/>
          <w:numId w:val="0"/>
        </w:numPr>
        <w:pBdr>
          <w:bottom w:val="thinThickSmallGap" w:sz="18" w:space="1" w:color="00000A"/>
        </w:pBdr>
        <w:spacing w:lineRule="auto" w:line="240"/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468880" cy="1068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1683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«Об утверждении отчета об исполнении бюджета Уляшкинского сельского поселения Каменского района за 2024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4.15pt;mso-wrap-distance-left:0pt;mso-wrap-distance-right:9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1683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«Об утверждении отчета об исполнении бюджета Уляшкинского сельского поселения Каменского района за 2024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В соответствии с Уставом муниципального образования «Уляшкинское сельское поселение», Собрание депутатов Уляшкинского сельского поселения </w:t>
      </w:r>
    </w:p>
    <w:p>
      <w:pPr>
        <w:pStyle w:val="TextBodyIndent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center"/>
        <w:rPr/>
      </w:pPr>
      <w:r>
        <w:rPr/>
        <w:t>РЕШИЛО:</w:t>
      </w:r>
    </w:p>
    <w:p>
      <w:pPr>
        <w:pStyle w:val="2"/>
        <w:rPr/>
      </w:pPr>
      <w:r>
        <w:rPr/>
        <w:t>1. Утвердить отчет об исполнении бюджета Уляшкинского сельского поселения Каменского района за 2024 год по доходам в сумме 11011,1 тыс. рублей, по расходам в сумме 11171,8 тыс. рублей с превышением расходов над доходами (дефицит бюджета Уляшкинского сельского поселения Каменского района) в сумме 160,7 тыс. руб.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по доходам бюджета Уляшкинского сельского поселения Каменского района по кодам классификации доходов бюджетов за 2024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по расходам бюджета Уляшкинского сельского поселения Каменского района по ведомственной структуре расходов бюджета Уляшкинского сельского поселения Каменского района за 2024 год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по расходам бюджета Уляшкинского сельского поселения Каменского района по разделам и подразделам классификации расходов бюджета за 2024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Уляшкинского сельского поселения Каменского района по кодам классификации источников финансирования дефицита бюджета за 2024 год согласно приложению 4 к настоящему решению.</w:t>
      </w:r>
    </w:p>
    <w:p>
      <w:pPr>
        <w:pStyle w:val="TextBodyIndent"/>
        <w:autoSpaceDE w:val="false"/>
        <w:rPr>
          <w:color w:val="800000"/>
        </w:rPr>
      </w:pP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лава Уляшкинского сельского поселения</w:t>
        <w:tab/>
        <w:t xml:space="preserve">                    М.Н. Мазанов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2"/>
        </w:tabs>
        <w:ind w:left="3572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G Souvenir;Times New Roman" w:hAnsi="AG Souvenir;Times New Roman" w:cs="AG Souvenir;Times New Roman"/>
      <w:b/>
      <w:spacing w:val="38"/>
      <w:sz w:val="28"/>
      <w:lang w:eastAsia="zh-CN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2">
    <w:name w:val="Основной текст с отступом 2"/>
    <w:basedOn w:val="Normal"/>
    <w:qFormat/>
    <w:pPr>
      <w:ind w:right="-81"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4:56:00Z</dcterms:created>
  <dc:creator>1</dc:creator>
  <dc:description/>
  <cp:keywords/>
  <dc:language>en-US</dc:language>
  <cp:lastModifiedBy>1</cp:lastModifiedBy>
  <cp:lastPrinted>2025-05-20T08:39:00Z</cp:lastPrinted>
  <dcterms:modified xsi:type="dcterms:W3CDTF">2025-05-20T05:40:00Z</dcterms:modified>
  <cp:revision>3</cp:revision>
  <dc:subject/>
  <dc:title>РОССИЙСКАЯ ФЕДЕРАЦИЯ</dc:title>
</cp:coreProperties>
</file>