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28» июня  2011 г.                              № 97                               х. Верхние Грачики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Уляшкинского сельского поселения от 03 декабря 2010г. № 72 «О  бюджете Уляшкинского сельского поселения Каменского района на 2011 год»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 связи с необходимостью внесения изменений в решение Собрания депутатов Уляшкинского сельского поселения от 03 декабря 2010 года № 72 «О бюджете Уляшкинского сельского поселения Каменского района на 2011 год», Собрание депутатов Уляш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Уляшкинского сельского поселения от 03 декабря 2010 года № 72 «О бюджете Уляшкинского сельского поселения Каменского района на 2011 год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 1 статьи 1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Уляшкинского сельского поселения Каменского района (далее местный бюджет) на 2011 год с учетом уровня инфляции, не превышающего 7,9 процентов (декабрь 2011 года к декабрю 2010 год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бщий объем доходов местного бюджета в сумме  5756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щий объем расходов местного бюджета в сумме  6048,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Уляшкинского сельского поселения на 1 января 2012 года в сумме 0,0 тыс. рублей, в том числе верхний предел долга по муниципальным гарантиям Уляшкинского сельского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Уляшкинского сельского поселения в сумме 1922,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местного бюджета в сумме 292,2 тыс. рубле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1 «Объем поступлений доходов Уляшкинского сельского поселения Каменского района на 2011 год», изложить в редакции согласно приложению 1 к настоящему решению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11 год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»  изложить в редакции согласно приложению 3 к настоящему решению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9 «Ведомственная структура расходов бюджета Уляшкинского сельского поселения Каменского района на 2011 год» изложить в редакции согласно приложению 4 к настоящему решению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2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Уляшкинского</w:t>
            </w:r>
          </w:p>
          <w:p>
            <w:pPr>
              <w:pStyle w:val="Normal"/>
              <w:ind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Ф.Артющ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5:00Z</dcterms:created>
  <dc:creator>Чапиковский</dc:creator>
  <dc:description/>
  <dc:language>en-US</dc:language>
  <cp:lastModifiedBy>1</cp:lastModifiedBy>
  <cp:lastPrinted>2010-08-03T12:06:00Z</cp:lastPrinted>
  <dcterms:modified xsi:type="dcterms:W3CDTF">2011-06-30T07:31:00Z</dcterms:modified>
  <cp:revision>104</cp:revision>
  <dc:subject/>
  <dc:title>Проект внесен</dc:title>
</cp:coreProperties>
</file>