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ложение № 10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проекту решения Собрания депутат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ляшкин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«О бюджете Уляшкинского сель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аменского района на 2016 год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уммы иных межбюджетных трансфертов, передаваемых из бюджетов поселений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 2016 год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                    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03"/>
      </w:tblGrid>
      <w:tr>
        <w:trPr>
          <w:trHeight w:val="12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п/п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иных межбюджетных трансфертов, передаваемых из бюджета Уляшкинского сельского поселения Каменского района бюджету муниципального райо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ма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 xml:space="preserve">Иные межбюджетные трансферты на осуществление  исполнительно-распорядительных функций в области градостроительства и капитального ремонта объектов муниципальной собственности на территории поселения 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Иные межбюджетные трансферты на осуществление исполнительно-распорядительных функций по осуществлению муниципального контроля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b/>
                <w:bCs/>
                <w:sz w:val="28"/>
              </w:rPr>
              <w:t>ИТОГО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0,1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2,8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2,9</w:t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2:41:00Z</dcterms:created>
  <dc:creator>1</dc:creator>
  <dc:description/>
  <dc:language>en-US</dc:language>
  <cp:lastModifiedBy>1</cp:lastModifiedBy>
  <cp:lastPrinted>2008-09-11T15:27:00Z</cp:lastPrinted>
  <dcterms:modified xsi:type="dcterms:W3CDTF">2016-02-02T11:57:00Z</dcterms:modified>
  <cp:revision>31</cp:revision>
  <dc:subject/>
  <dc:title/>
</cp:coreProperties>
</file>