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52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 «О бюджете Уляшкинского сельского поселения Камен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  <w:sz w:val="28"/>
        </w:rPr>
        <w:t>Перечень главных администраторов доходов бюджета Уляшкинского сельского  поселения Каменского района  – органов местного самоуправления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rHeight w:val="28" w:hRule="atLeast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главного </w:t>
              <w:br/>
              <w:t>администратора доходов  бюджета            Уляшкин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админист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Уляшкинского сельского поселения 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blHeader w:val="true"/>
          <w:trHeight w:val="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14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Комитет по управлению имуществом        Каменского района</w:t>
            </w:r>
          </w:p>
        </w:tc>
      </w:tr>
      <w:tr>
        <w:trPr>
          <w:trHeight w:val="1200" w:hRule="atLeast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3 10 0000 43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2060" w:hRule="atLeast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2:00Z</dcterms:created>
  <dc:creator>Shelegeda</dc:creator>
  <dc:description/>
  <dc:language>en-US</dc:language>
  <cp:lastModifiedBy>1</cp:lastModifiedBy>
  <cp:lastPrinted>2006-02-10T20:36:00Z</cp:lastPrinted>
  <dcterms:modified xsi:type="dcterms:W3CDTF">2014-11-18T13:26:00Z</dcterms:modified>
  <cp:revision>27</cp:revision>
  <dc:subject/>
  <dc:title>Приложение 9</dc:title>
</cp:coreProperties>
</file>