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1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роекту решения Собрания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ляшки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«О бюджете Уляшкин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аменского района на 2015 год и на плановы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ериод 2016 и 2017 годов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уммы иных межбюджетных трансфертов, передаваемых из бюджетов поселений бюджету муниципального района на осуществление части полномочий по решению вопросов местного значения в соответствии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с заключенными соглашениями на плановый период 2016 и 2017 годов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               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669"/>
        <w:gridCol w:w="1479"/>
        <w:gridCol w:w="1663"/>
      </w:tblGrid>
      <w:tr>
        <w:trPr>
          <w:trHeight w:val="11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иных межбюджетных трансфертов, передаваемых из бюджета Уляшкинского сельского поселения Каменского района бюджету муниципального райо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6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7 год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ные межбюджетные трансферты на осуществление  исполнительно-распорядительных функций в области градостроительства и капитального ремонта объектов муниципальной собственности на территории поселения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исполнительно-распорядительных функций по осуществлению муниципального контроля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1,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4,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5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1,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4,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5,8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2:41:00Z</dcterms:created>
  <dc:creator>1</dc:creator>
  <dc:description/>
  <dc:language>en-US</dc:language>
  <cp:lastModifiedBy>1</cp:lastModifiedBy>
  <cp:lastPrinted>2008-09-11T15:27:00Z</cp:lastPrinted>
  <dcterms:modified xsi:type="dcterms:W3CDTF">2015-01-31T08:47:00Z</dcterms:modified>
  <cp:revision>32</cp:revision>
  <dc:subject/>
  <dc:title/>
</cp:coreProperties>
</file>