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                                                                   к  решению Собрания депутатов Уляшкинского сельского поселения" от  24.06.2023 № 118 «О внесении изменений в решение  Собрания депутатов Уляшкинского сельского поселения от 28.12. 2023  № 93 «О бюджете Уляшкинского сельского поселения Каменского района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4 год и на плановый период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яшкинского сельского поселения на 2025 и 2026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00:00Z</dcterms:created>
  <dc:creator>Shelegeda</dc:creator>
  <dc:description/>
  <dc:language>en-US</dc:language>
  <cp:lastModifiedBy>1</cp:lastModifiedBy>
  <cp:lastPrinted>2011-11-01T15:02:00Z</cp:lastPrinted>
  <dcterms:modified xsi:type="dcterms:W3CDTF">2024-06-28T07:00:00Z</dcterms:modified>
  <cp:revision>2</cp:revision>
  <dc:subject/>
  <dc:title>Приложение 9</dc:title>
</cp:coreProperties>
</file>