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tru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                                                                    к  решению Собрания депутатов Уляшкинского сельского поселения" от  28.12.2023 № 93 «О бюджете Уляшкинского сельского поселения Каменского района на 2024 год и плановый период 2025 и 2026 годов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ляшкинского сельского поселения на 2024 год и на плановый период 2025 и 2026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Муниципальные внутренние заимств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ляшкинского сельского поселения на 2024 год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2304"/>
      </w:tblGrid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от других бюджетов бюджетной системы Российской Федерац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Муниципальные внутренние заимств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яшкинского сельского поселения на 2025 и 2026 годы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1960"/>
        <w:gridCol w:w="1830"/>
      </w:tblGrid>
      <w:tr>
        <w:trPr>
          <w:trHeight w:val="858" w:hRule="atLeast"/>
        </w:trPr>
        <w:tc>
          <w:tcPr>
            <w:tcW w:w="5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429" w:hRule="atLeast"/>
        </w:trPr>
        <w:tc>
          <w:tcPr>
            <w:tcW w:w="5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от других бюджетов бюджетной системы Российской Федера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1:27:00Z</dcterms:created>
  <dc:creator>Shelegeda</dc:creator>
  <dc:description/>
  <dc:language>en-US</dc:language>
  <cp:lastModifiedBy>1</cp:lastModifiedBy>
  <cp:lastPrinted>2023-12-27T14:26:00Z</cp:lastPrinted>
  <dcterms:modified xsi:type="dcterms:W3CDTF">2023-12-27T11:27:00Z</dcterms:modified>
  <cp:revision>2</cp:revision>
  <dc:subject/>
  <dc:title>Приложение 9</dc:title>
</cp:coreProperties>
</file>