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ОБРАНИЕ ДЕПУТАТОВ УЛЯШКИ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8» апреля  2023 г.                               №69                           х. Верхние Грачики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4.9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 Уляшкинского сельского поселения № 53 от 28.12.2022 года «О  бюджете Уляшкинского сельского поселения Каменского района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необходимостью внесения изменений в решение Собрания депутатов Уляшкинского сельского поселения от 28 декабря 2022 года № 53 «</w:t>
      </w:r>
      <w:r>
        <w:rPr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/>
        <w:t xml:space="preserve">», Собрание депутатов Уляшкинского сельского поселения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Уляшкинского сельского поселения от </w:t>
      </w:r>
      <w:r>
        <w:rPr>
          <w:rFonts w:cs="Times New Roman" w:ascii="Times New Roman" w:hAnsi="Times New Roman"/>
          <w:sz w:val="28"/>
        </w:rPr>
        <w:t>28 декабря 2022 года № 53 «</w:t>
      </w:r>
      <w:r>
        <w:rPr>
          <w:rFonts w:cs="Times New Roman" w:ascii="Times New Roman" w:hAnsi="Times New Roman"/>
          <w:sz w:val="28"/>
          <w:szCs w:val="28"/>
        </w:rPr>
        <w:t>О  бюджете Уляшкинского сельского поселения Каменского района на 2023 год и на плановый период 2024 и 2025 годов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1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758,7» заменить цифрами «11758,7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ункте 2 цифры «9870,8» заменить цифрами «11870,8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1 «Объем поступлений доходов в бюджет Уляшкинского сельского поселения Каменского района на 2023 год и на плановый период 2024 и 2025 годов», изложить в редакции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Приложение 2 «Источники финансирования дефицита бюджета Уляшкинского сельского поселения Каменского района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Распределение бюджетных ассигнований по разделам, подразделам,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  изложить в редакции согласно приложению 3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4 «Ведомственная структура расходов бюджета Уляшкинского сельского поселения Каме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5 «Распределение бюджетных ассигнований по целевым статьям (муниципальным программам Уляш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Уляшкинского сельского поселения Каменского района на 2023 год и на плановый период 2024 и 2025 годов» 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Приложение 8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рограмма муниципальных внутренних заимствований Уляшкинского сельского поселения на 2023 год и на плановый период 2024 и 2025 годов» изложить в редакции согласно приложению 8 к настоящему решени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решение вступает в силу со дня его официального обнародования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Уляшкинского сельского поселения</w:t>
        <w:tab/>
        <w:t xml:space="preserve">                М.Н. Мазанова</w:t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2"/>
        <w:autoSpaceDE w:val="true"/>
        <w:outlineLvl w:val="9"/>
        <w:rPr>
          <w:color w:val="800000"/>
          <w:sz w:val="28"/>
        </w:rPr>
      </w:pPr>
      <w:r>
        <w:rPr>
          <w:color w:val="800000"/>
          <w:sz w:val="28"/>
        </w:rPr>
      </w:r>
    </w:p>
    <w:sectPr>
      <w:type w:val="nextPage"/>
      <w:pgSz w:w="11906" w:h="16838"/>
      <w:pgMar w:left="1440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45:00Z</dcterms:created>
  <dc:creator>1</dc:creator>
  <dc:description/>
  <dc:language>en-US</dc:language>
  <cp:lastModifiedBy>SUFD</cp:lastModifiedBy>
  <cp:lastPrinted>2017-01-09T11:20:00Z</cp:lastPrinted>
  <dcterms:modified xsi:type="dcterms:W3CDTF">2023-05-02T06:45:00Z</dcterms:modified>
  <cp:revision>2</cp:revision>
  <dc:subject/>
  <dc:title>РОССИЙСКАЯ ФЕДЕРАЦИЯ</dc:title>
</cp:coreProperties>
</file>