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sz w:val="28"/>
        </w:rPr>
        <w:t>« 18 » апреля  2023 г.                        №  68                           х. Верхние Грачики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468880" cy="1068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683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«Об утверждении отчета об исполнении бюджета Уляшкинского сельского поселения Каменского района за 2022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4.15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683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«Об утверждении отчета об исполнении бюджета Уляшкинского сельского поселения Каменского района за 2022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В соответствии с Уставом муниципального образования «Уляшкинское сельское поселение», Собрание депутатов Уляшкинского сельского поселения </w:t>
      </w:r>
    </w:p>
    <w:p>
      <w:pPr>
        <w:pStyle w:val="TextBodyIndent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/>
      </w:pPr>
      <w:r>
        <w:rPr/>
        <w:t>РЕШИЛО:</w:t>
      </w:r>
    </w:p>
    <w:p>
      <w:pPr>
        <w:pStyle w:val="2"/>
        <w:rPr/>
      </w:pPr>
      <w:r>
        <w:rPr/>
        <w:t>1. Утвердить отчет об исполнении бюджета Уляшкинского сельского поселения Каменского района за 2022 год по доходам в сумме 59986,3 тыс. рублей, по расходам в сумме 60676,6 тыс. рублей с превышением расходов над доходами (дефицит бюджета Уляшкинского сельского поселения Каменского района) в сумме 690,2 тыс. руб. и со следующими показател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по доходам бюджета Уляшкинского сельского поселения Каменского района по кодам классификации доходов бюджетов за 2022 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по расходам бюджета Уляшкинского сельского поселения Каменского района по ведомственной структуре расходов бюджета Уляшкинского сельского поселения Каменского района за 2022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по расходам бюджета Уляшкинского сельского поселения Каменского района по разделам и подразделам классификации расходов бюджета за 2021 год согласно приложению 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Уляшкинского сельского поселения Каменского района по кодам классификации источников финансирования дефицита бюджета за 2022 год согласно приложению 4 к настоящему решению.</w:t>
      </w:r>
    </w:p>
    <w:p>
      <w:pPr>
        <w:pStyle w:val="TextBodyIndent"/>
        <w:autoSpaceDE w:val="false"/>
        <w:rPr>
          <w:color w:val="800000"/>
        </w:rPr>
      </w:pP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Уляшкинского сельского поселения</w:t>
        <w:tab/>
        <w:t xml:space="preserve">                    М.Н. Мазанов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2"/>
        </w:tabs>
        <w:ind w:left="3572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2">
    <w:name w:val="Основной текст с отступом 2"/>
    <w:basedOn w:val="Normal"/>
    <w:qFormat/>
    <w:pPr>
      <w:ind w:right="-81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53:00Z</dcterms:created>
  <dc:creator>1</dc:creator>
  <dc:description/>
  <cp:keywords/>
  <dc:language>en-US</dc:language>
  <cp:lastModifiedBy>1</cp:lastModifiedBy>
  <cp:lastPrinted>2023-04-24T09:31:00Z</cp:lastPrinted>
  <dcterms:modified xsi:type="dcterms:W3CDTF">2023-04-24T06:31:00Z</dcterms:modified>
  <cp:revision>3</cp:revision>
  <dc:subject/>
  <dc:title>РОССИЙСКАЯ ФЕДЕРАЦИЯ</dc:title>
</cp:coreProperties>
</file>