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Е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ОБРАНИЕ ДЕПУТАТОВ УЛЯШК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</w:rPr>
      </w:pPr>
      <w:r>
        <w:rPr>
          <w:sz w:val="28"/>
        </w:rPr>
        <w:t>«31» марта 2023 г.                               №63                           х. Верхние Грачики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303911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4.9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вязи с необходимостью внесения изменений в решение Собрания депутатов Уляшкинского сельского поселения от 28 декабря 2022 года № 53 «</w:t>
      </w:r>
      <w:r>
        <w:rPr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/>
        <w:t xml:space="preserve">», Собрание депутатов Уляшкинского сельского поселени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Уляшкинского сельского поселения от </w:t>
      </w:r>
      <w:r>
        <w:rPr>
          <w:rFonts w:cs="Times New Roman" w:ascii="Times New Roman" w:hAnsi="Times New Roman"/>
          <w:sz w:val="28"/>
        </w:rPr>
        <w:t>28 декабря 2022 года № 53 «</w:t>
      </w:r>
      <w:r>
        <w:rPr>
          <w:rFonts w:cs="Times New Roman" w:ascii="Times New Roman" w:hAnsi="Times New Roman"/>
          <w:sz w:val="28"/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1 «Объем поступлений доходов в бюджет Уляшкинского сельского поселения Каменского района на 2023 год и на плановый период 2024 и 2025 годов», изложить в редакции согласно приложению 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</w:rPr>
        <w:t xml:space="preserve">Приложение 2 «Источники финансирования дефицита бюджета Уляшкинского сельского поселения Каменского района на 2023 год и на плановый период 2024 и 2025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3 «Распределение бюджетных ассигнований по разделам, подразделам,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»  изложить в редакции согласно приложению 3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4 «Ведомственная структура расходов бюджета Уляшкинского сельского поселения Камен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5 «Распределение бюджетных ассигнований по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Уляшкинского сельского поселения Каменского района на 2023 год и на плановый период 2024 и 2025 годов» 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Приложение 8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рограмма муниципальных внутренних заимствований Уляшкинского сельского поселения на 2023 год и на плановый период 2024 и 2025 годов» изложить в редакции согласно приложению 8 к настоящему решению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Настоящее решение вступает в силу со дня его официального обнародования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Председатель Собрания депутатов –</w:t>
      </w:r>
    </w:p>
    <w:p>
      <w:pPr>
        <w:pStyle w:val="Heading5"/>
        <w:ind w:firstLine="720"/>
        <w:rPr/>
      </w:pPr>
      <w:r>
        <w:rPr>
          <w:b w:val="false"/>
        </w:rPr>
        <w:t>глава Уляшкинского сельского поселения</w:t>
        <w:tab/>
        <w:t xml:space="preserve">                М.Н. Мазанова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2"/>
        <w:autoSpaceDE w:val="true"/>
        <w:outlineLvl w:val="9"/>
        <w:rPr>
          <w:color w:val="800000"/>
          <w:sz w:val="28"/>
        </w:rPr>
      </w:pPr>
      <w:r>
        <w:rPr>
          <w:color w:val="800000"/>
          <w:sz w:val="28"/>
        </w:rPr>
      </w:r>
    </w:p>
    <w:sectPr>
      <w:type w:val="nextPage"/>
      <w:pgSz w:w="11906" w:h="16838"/>
      <w:pgMar w:left="1440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  <w:outlineLvl w:val="1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eastAsia="Arial Unicode MS"/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shd w:fill="FFFFFF" w:val="clear"/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shd w:fill="FFFFFF" w:val="clear"/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Xl45">
    <w:name w:val="xl45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50">
    <w:name w:val="xl5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6">
    <w:name w:val="xl5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0">
    <w:name w:val="xl6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1:49:00Z</dcterms:created>
  <dc:creator>1</dc:creator>
  <dc:description/>
  <cp:keywords/>
  <dc:language>en-US</dc:language>
  <cp:lastModifiedBy>1</cp:lastModifiedBy>
  <cp:lastPrinted>2017-01-09T11:20:00Z</cp:lastPrinted>
  <dcterms:modified xsi:type="dcterms:W3CDTF">2023-04-03T07:46:00Z</dcterms:modified>
  <cp:revision>3</cp:revision>
  <dc:subject/>
  <dc:title>РОССИЙСКАЯ ФЕДЕРАЦИЯ</dc:title>
</cp:coreProperties>
</file>