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                                                                    к  решению Собрания депутатов Уляшкинского сельского поселения" от  31.03.2023 № 63 «О внесении изменений в решение  Собрания депутатов Уляшкинского сельского поселения от 28.12. 2022  № 53 «О бюджете Уляшкинского сельского поселения Каменского района на 2023 год и плановый период 2024 и 2025 годов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яшкинского сельского поселения на 2023 год и на плановый период 2024 и 2025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яшкинского сельского поселения на 2023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304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от других бюджетов бюджетной системы Российской Федер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43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яшкинского сельского поселения на 2024 и 2025 годы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960"/>
        <w:gridCol w:w="1830"/>
      </w:tblGrid>
      <w:tr>
        <w:trPr>
          <w:trHeight w:val="858" w:hRule="atLeast"/>
        </w:trPr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от других бюджетов бюджетной системы Российской Федер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1:45:00Z</dcterms:created>
  <dc:creator>Shelegeda</dc:creator>
  <dc:description/>
  <cp:keywords/>
  <dc:language>en-US</dc:language>
  <cp:lastModifiedBy>1</cp:lastModifiedBy>
  <cp:lastPrinted>2011-11-01T15:02:00Z</cp:lastPrinted>
  <dcterms:modified xsi:type="dcterms:W3CDTF">2023-04-03T07:45:00Z</dcterms:modified>
  <cp:revision>4</cp:revision>
  <dc:subject/>
  <dc:title>Приложение 9</dc:title>
</cp:coreProperties>
</file>